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723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583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533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544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652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519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52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190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197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679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170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10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215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115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09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