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49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309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929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757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9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15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961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78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6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79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083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549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494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