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037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0605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801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030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280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249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511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80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137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460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174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758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128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574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837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778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946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