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927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017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83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4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05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52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05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716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68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32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210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62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951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047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97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