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729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7911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1803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4173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36105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0800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4822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1076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8299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8549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982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0225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9285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