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7100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8895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04025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823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1400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1267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2843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101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07293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2106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15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031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6211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4499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2550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8804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5671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