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893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9131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3437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508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95472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6021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797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2264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20172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3893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2775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2255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3387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752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5341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