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5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76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60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19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341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93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02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74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53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003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10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07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82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