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2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36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47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82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96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96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322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61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5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91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07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08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6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34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10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135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