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061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55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507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146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522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411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23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233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353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995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76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393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87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645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