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828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901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558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777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351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706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427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963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923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155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087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943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456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