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0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24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65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34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4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186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72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36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76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4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6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927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4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28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5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8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