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934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651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727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058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6844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812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543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004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649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269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662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968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793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483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028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