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23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140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48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47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302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869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470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308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156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10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931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009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14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