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87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601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61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97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736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420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282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525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850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90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612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496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95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2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613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95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580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