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074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359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773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453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003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056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533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684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067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700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843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403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642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406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492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