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750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355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433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911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32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632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851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902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267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240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559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109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147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