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94135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67789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64647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66296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60693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51668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30746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27124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0801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19913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96662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14552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35704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19783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36923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81352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04588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