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95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862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575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923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548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499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174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062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007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67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33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756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731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947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78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