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3384257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2146434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8624095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3165854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1353714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0753719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032449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1885038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5083221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9182664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5083890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4779697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9116521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