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67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68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90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81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00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0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90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89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26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66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1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14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34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5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62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60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6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