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516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975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381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545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364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141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977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950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311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105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959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293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22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329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941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