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40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544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938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438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294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472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61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753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71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291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637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089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199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