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534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8441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567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071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970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59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8385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0836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814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462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673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415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8096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675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2244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3905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7358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