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921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7840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9254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7584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4397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691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6772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657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0584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21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1573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927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977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174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1359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