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4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8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50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75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584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52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02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82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6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8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32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