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3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55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9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80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3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89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44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1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058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21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6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929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39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80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10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