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01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78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44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8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843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817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27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509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89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5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972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35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46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61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252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