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052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552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504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547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029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822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25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359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732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855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275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059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500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