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7270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971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7395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1819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8419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2559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5610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2232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936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9542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011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146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0652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3518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1943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1068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0785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