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1742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4512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6883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6268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8354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7710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4829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255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1467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4406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6277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93790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82293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6626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8528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