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092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554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135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713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706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559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385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739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181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835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191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034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132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