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35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58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57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46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5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6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51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27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307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40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0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37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68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80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23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5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9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