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752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5335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8931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9221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0463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68904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2573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3172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6675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4978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2285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4417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8865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3644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5976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