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10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2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64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918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3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743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25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064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4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007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85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0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27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