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4053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233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964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157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915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699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909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778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705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999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226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821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143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996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54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029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813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