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15620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169090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2040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059788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319397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49200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259729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448998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632230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57150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36312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308681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17663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611478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752955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