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3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50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55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775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325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63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41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13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78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865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2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18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672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