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741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17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192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963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114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600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517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192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702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726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801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47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845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206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197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90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489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