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79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547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08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515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99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849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796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570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7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53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575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330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959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3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