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70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48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592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94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942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00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805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621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789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874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658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15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440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