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81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8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68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58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2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9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2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8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78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3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7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708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587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95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2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77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06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