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83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689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438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732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779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93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666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768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236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547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457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81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158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841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96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