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120854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521522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