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3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55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33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806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57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9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58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56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54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7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129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6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765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