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279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430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741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873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4233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533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51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116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055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099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056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806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355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412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851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268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689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