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546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938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670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155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9236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754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922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227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151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829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5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652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968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075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071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