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596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34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265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051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371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75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869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230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991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20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150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345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