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73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44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0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95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5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90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14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81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73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97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74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7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47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98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1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527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28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