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811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617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789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99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747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506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341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167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547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334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810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329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70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181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755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